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39479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016828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3983880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89253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